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Program:</w:t>
      </w:r>
      <w:r>
        <w:rPr>
          <w:rFonts w:cs="Calibri" w:ascii="Calibri" w:hAnsi="Calibri"/>
          <w:b/>
          <w:sz w:val="22"/>
          <w:szCs w:val="22"/>
          <w:lang w:val="ro-RO" w:eastAsia="en-US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Programul Regional Nord-Vest 2021-202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  <w:lang w:val="ro-RO" w:eastAsia="en-US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  <w:lang w:val="ro-RO" w:eastAsia="en-US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  <w:t>O regiune atractivă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ro-RO" w:eastAsia="en-US"/>
        </w:rPr>
        <w:t xml:space="preserve">Obiectiv specific 5.2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  <w:lang w:val="ro-RO" w:eastAsia="en-US"/>
        </w:rPr>
        <w:t>Promovarea dezvoltării locale integrate și incluzive în domeniul social, economic și al mediului, precum și a  culturii, a patrimoniului natural, a turismului durabil și a securității în alte zone decât cele urbane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376092"/>
          <w:kern w:val="2"/>
          <w:sz w:val="22"/>
          <w:szCs w:val="22"/>
          <w:lang w:val="ro-RO" w:eastAsia="en-US"/>
        </w:rPr>
      </w:pPr>
      <w:r>
        <w:rPr>
          <w:rFonts w:eastAsia="Calibri" w:cs="Calibri" w:ascii="Calibri" w:hAnsi="Calibri"/>
          <w:b/>
          <w:bCs/>
          <w:color w:val="376092"/>
          <w:kern w:val="2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val="ro-RO"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  <w:t>PRNV/2024/722/1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II.9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ACORD DE PRINCIPIU PENTRU FINANŢARE</w:t>
      </w:r>
      <w:r>
        <w:rPr>
          <w:rStyle w:val="FootnoteCharacters"/>
          <w:rStyle w:val="FootnoteAnchor"/>
          <w:rFonts w:cs="Calibri" w:ascii="Calibri" w:hAnsi="Calibri"/>
          <w:b/>
          <w:cap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do|ax2|pa10"/>
      <w:r>
        <w:rPr>
          <w:rFonts w:cs="Calibri" w:ascii="Calibri" w:hAnsi="Calibri"/>
          <w:sz w:val="22"/>
          <w:szCs w:val="22"/>
        </w:rPr>
        <w:t>privind realizarea investiției cu titlul ..................... derulată pe raza localit</w:t>
      </w:r>
      <w:r>
        <w:rPr>
          <w:rFonts w:cs="Calibri" w:ascii="Calibri" w:hAnsi="Calibri"/>
          <w:sz w:val="22"/>
          <w:szCs w:val="22"/>
          <w:lang w:val="ro-RO" w:eastAsia="en-US"/>
        </w:rPr>
        <w:t>ății</w:t>
      </w:r>
      <w:r>
        <w:rPr>
          <w:rFonts w:cs="Calibri" w:ascii="Calibri" w:hAnsi="Calibri"/>
          <w:sz w:val="22"/>
          <w:szCs w:val="22"/>
        </w:rPr>
        <w:t xml:space="preserve"> .................... și propusă spre finanțare de către UAT ....................... prin PR NV 2021-2027</w:t>
      </w:r>
      <w:bookmarkStart w:id="1" w:name="do|ax2|pa17"/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 prezentul acord, în cadrul întâlnirii din data de ........, care a avut loc la ............, cei prezenți declară că sunt de acord cu investiția propusă prin proiect, conform fișei de proiect anexată, precum și susținerea (*) acesteia cu investiții complementare ulterio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a întâlnire au participat un număr de ..... entități, după cum urmează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Style w:val="Tpa1"/>
          <w:rFonts w:ascii="Calibri" w:hAnsi="Calibri" w:cs="Calibri"/>
          <w:sz w:val="22"/>
          <w:szCs w:val="22"/>
        </w:rPr>
      </w:pPr>
      <w:bookmarkEnd w:id="1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(DA/NU)</w:t>
      </w:r>
      <w:bookmarkStart w:id="2" w:name="do|ax2|pa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39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bookmarkEnd w:id="2"/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do|ax2|pa22"/>
      <w:bookmarkStart w:id="6" w:name="do|ax2|pa22"/>
    </w:p>
    <w:p>
      <w:pPr>
        <w:pStyle w:val="Normal"/>
        <w:spacing w:before="0" w:after="120"/>
        <w:jc w:val="both"/>
        <w:rPr>
          <w:rStyle w:val="Tpa1"/>
          <w:rFonts w:ascii="Calibri" w:hAnsi="Calibri" w:cs="Calibri"/>
          <w:sz w:val="22"/>
          <w:szCs w:val="22"/>
        </w:rPr>
      </w:pPr>
      <w:bookmarkStart w:id="7" w:name="do|ax2|pa22"/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 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114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0.9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</w:rPr>
        <w:t>Din totalul entităților prezente la întâlnire au fost de acord cu proiectul un număr de .... entități. Au fost identificate un num</w:t>
      </w:r>
      <w:r>
        <w:rPr>
          <w:rFonts w:cs="Calibri" w:ascii="Calibri" w:hAnsi="Calibri"/>
          <w:sz w:val="22"/>
          <w:szCs w:val="22"/>
          <w:lang w:val="ro-RO" w:eastAsia="en-US"/>
        </w:rPr>
        <w:t>ăr de .......... investiţii complementare ulterioa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1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strada Donath, numărul 53A, Cluj-Napoca, județul Cluj, Cod poștal: 400293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Tel: 00-40-264-431550, E-mail: secretariat.am@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  <w:color w:val="2F5496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ezentul acord de principiu va fi anexă obligatorie la depunerea Cererii de finanțare a proiectului menționat.</w:t>
      </w:r>
    </w:p>
    <w:p>
      <w:pPr>
        <w:pStyle w:val="Footnote"/>
        <w:spacing w:lineRule="auto" w:line="276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*) susținerea se consideră acordată în cazul semnării acordului de către două treimi din cei prezenți la întâlni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inline distT="0" distB="0" distL="0" distR="0">
          <wp:extent cx="5733415" cy="62293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Oana Pac</cp:lastModifiedBy>
  <cp:lastPrinted>2024-10-04T14:52:00Z</cp:lastPrinted>
  <dcterms:modified xsi:type="dcterms:W3CDTF">2024-10-04T11:53:00Z</dcterms:modified>
  <cp:revision>26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