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Obiectiv de politică 2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2F5496"/>
          <w:kern w:val="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Prioritatea 4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O regiune cu mobilitate urbană multimodală durabilă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Obiectiv Specific 2.8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omovarea mobilității urbane multimodale durabile, ca parte a tranziției către o economie cu zero emisii de dioxid de carbon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3/481.B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8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300643787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645836099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155</Words>
  <Characters>889</Characters>
  <CharactersWithSpaces>104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Cristina Tompa</cp:lastModifiedBy>
  <cp:lastPrinted>2016-03-08T16:51:00Z</cp:lastPrinted>
  <dcterms:modified xsi:type="dcterms:W3CDTF">2023-07-14T08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