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ctiv de politică 2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oritatea 3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regiune cu localități prietenoase cu mediul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2.7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Intensificarea acțiunilor de protecție și conservare a naturii, a biodiversității și a infrastructurii verzi, inclusiv în zonele urbane, precum și reducerea tuturor formelor de poluar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Cs w:val="20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/>
          <w:color w:val="365F91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</w:rPr>
        <w:t>PRNV/2023/371.B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6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925046616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2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1832506852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2</Pages>
  <Words>165</Words>
  <Characters>942</Characters>
  <CharactersWithSpaces>110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11T09:1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