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specific 5.1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/>
          <w:sz w:val="22"/>
          <w:szCs w:val="22"/>
        </w:rPr>
      </w:pPr>
      <w:r>
        <w:rPr>
          <w:rFonts w:cs="Calibri" w:ascii="Calibri" w:hAnsi="Calibr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/>
          <w:color w:val="365F91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</w:rPr>
        <w:t>PRNV/2023/711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550741032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2119785965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120</Words>
  <Characters>688</Characters>
  <CharactersWithSpaces>8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25T09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